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_____________</w:t>
      </w:r>
      <w:r>
        <w:rPr/>
        <w:t xml:space="preserve"> </w:t>
      </w:r>
      <w:r>
        <w:rPr>
          <w:rFonts w:ascii="Times New Roman" w:hAnsi="Times New Roman"/>
          <w:b w:val="false"/>
          <w:szCs w:val="28"/>
        </w:rPr>
        <w:t xml:space="preserve">переправа _____________, представлену на </w:t>
      </w:r>
    </w:p>
    <w:p>
      <w:pPr>
        <w:pStyle w:val="TextBody"/>
        <w:bidi w:val="0"/>
        <w:ind w:left="0" w:right="279" w:hanging="0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обота не може бути рекомендована для захисту з огляду на наявність некоректних запозичень: </w:t>
            </w:r>
            <w:hyperlink r:id="rId2">
              <w:r>
                <w:rPr>
                  <w:rStyle w:val="InternetLink"/>
                  <w:rFonts w:ascii="Times New Roman" w:hAnsi="Times New Roman"/>
                  <w:b w:val="false"/>
                  <w:color w:val="0000FF"/>
                  <w:sz w:val="24"/>
                  <w:szCs w:val="24"/>
                  <w:u w:val="single"/>
                </w:rPr>
                <w:t>http://kremenhistory.org.ua/krjukovskij-most-i-perepravy-v-gody-vtoroj-mirovoj-vojny/amp/</w:t>
              </w:r>
            </w:hyperlink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3"/>
      <w:headerReference w:type="default" r:id="rId4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remenhistory.org.ua/krjukovskij-most-i-perepravy-v-gody-vtoroj-mirovoj-vojny/amp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97</Words>
  <Characters>1320</Characters>
  <CharactersWithSpaces>1125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28:00Z</dcterms:modified>
  <cp:revision>37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